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E – Edukacja Ekologiczna (pracownie dydaktyczn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efektu rzeczowego lub ekologicznego dla  przedsięwzięć związanych z edukacją ekologiczną w zakresie doposażenia pracowni dydakty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owy efekt rzeczowy i ekologiczny </w:t>
      </w:r>
      <w:r>
        <w:rPr>
          <w:rFonts w:cs="Arial" w:ascii="Arial" w:hAnsi="Arial"/>
          <w:sz w:val="20"/>
          <w:szCs w:val="20"/>
          <w:lang w:eastAsia="pl-PL"/>
        </w:rPr>
        <w:t>(krótki opis i cel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rzeczowy </w:t>
      </w:r>
      <w:r>
        <w:rPr>
          <w:rFonts w:cs="Arial" w:ascii="Arial" w:hAnsi="Arial"/>
          <w:sz w:val="20"/>
          <w:szCs w:val="20"/>
        </w:rPr>
        <w:t>(zestawienie działań  wchodzących w zakres przedsięwzięcia wg harmonogramu rzeczowo-finansowego):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685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edukacji ekologicznej poprzez działania podnoszące świadomość ekologiczną społeczeństwa –priorytet VII.1</w:t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oferty edukacyjn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rodka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roku po zakończeniu przedsięwzię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>dnia ………………                                          ………………..…………………………………..</w:t>
      </w:r>
    </w:p>
    <w:p>
      <w:pPr>
        <w:pStyle w:val="Normal"/>
        <w:spacing w:lineRule="atLeast" w:line="100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data)                                                            (pieczątki i podpisy osób reprezentujących</w:t>
        <w:br/>
        <w:t xml:space="preserve">                                                                               Wnioskodawcę)</w:t>
      </w:r>
    </w:p>
    <w:p>
      <w:pPr>
        <w:pStyle w:val="Normal"/>
        <w:tabs>
          <w:tab w:val="clear" w:pos="708"/>
          <w:tab w:val="left" w:pos="2511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58:00Z</dcterms:created>
  <dc:creator>Świokła, Julia</dc:creator>
  <dc:description/>
  <cp:keywords/>
  <dc:language>en-US</dc:language>
  <cp:lastModifiedBy>Palicka, Paulina</cp:lastModifiedBy>
  <cp:lastPrinted>2018-03-22T13:12:00Z</cp:lastPrinted>
  <dcterms:modified xsi:type="dcterms:W3CDTF">2022-03-07T07:22:00Z</dcterms:modified>
  <cp:revision>5</cp:revision>
  <dc:subject/>
  <dc:title/>
</cp:coreProperties>
</file>